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4"/>
        </w:rPr>
      </w:pPr>
      <w:r>
        <w:rPr>
          <w:rFonts w:cs="Times New Roman" w:ascii="Times New Roman" w:hAnsi="Times New Roman"/>
          <w:sz w:val="24"/>
        </w:rPr>
        <w:t>Ann’s Worst Nightmare!</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 readers 18 and over onl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is story is about a girl who meets a stranger that changes her body and mind into the worst nightmare she can imagine.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Normal"/>
        <w:rPr>
          <w:rFonts w:ascii="Times New Roman" w:hAnsi="Times New Roman" w:cs="Times New Roman"/>
          <w:sz w:val="24"/>
        </w:rPr>
      </w:pPr>
      <w:r>
        <w:rPr>
          <w:rFonts w:cs="Times New Roman"/>
          <w:sz w:val="24"/>
        </w:rPr>
      </w:r>
    </w:p>
    <w:p>
      <w:pPr>
        <w:pStyle w:val="Normal"/>
        <w:ind w:firstLine="720"/>
        <w:rPr/>
      </w:pPr>
      <w:r>
        <w:rPr/>
      </w:r>
    </w:p>
    <w:p>
      <w:pPr>
        <w:pStyle w:val="Normal"/>
        <w:ind w:firstLine="720"/>
        <w:jc w:val="center"/>
        <w:rPr/>
      </w:pPr>
      <w:r>
        <w:rPr/>
        <w:t>Part 5</w:t>
      </w:r>
    </w:p>
    <w:p>
      <w:pPr>
        <w:pStyle w:val="Normal"/>
        <w:ind w:firstLine="720"/>
        <w:rPr/>
      </w:pPr>
      <w:r>
        <w:rPr/>
      </w:r>
    </w:p>
    <w:p>
      <w:pPr>
        <w:pStyle w:val="Normal"/>
        <w:ind w:firstLine="720"/>
        <w:rPr/>
      </w:pPr>
      <w:r>
        <w:rPr/>
        <w:t xml:space="preserve">Ann’s drool dripped down her chin and when it dropped off and fell on the top of her chest she shivered. </w:t>
      </w:r>
    </w:p>
    <w:p>
      <w:pPr>
        <w:pStyle w:val="Normal"/>
        <w:ind w:firstLine="720"/>
        <w:rPr/>
      </w:pPr>
      <w:r>
        <w:rPr/>
        <w:t>“</w:t>
      </w:r>
      <w:r>
        <w:rPr/>
        <w:t>Mmmff.” She moaned while sucking her thumb and closed her eyes trying to fight the feelings. She felt tears building in her eyes. She tried not to cry but her horror was too strong. She felt like a prisoner in this flesh cage of carnal rapture.</w:t>
      </w:r>
    </w:p>
    <w:p>
      <w:pPr>
        <w:pStyle w:val="Normal"/>
        <w:ind w:firstLine="720"/>
        <w:rPr/>
      </w:pPr>
      <w:r>
        <w:rPr/>
        <w:t>“</w:t>
      </w:r>
      <w:r>
        <w:rPr/>
        <w:t>Emily?” Billy said. Ann managed to look up at him through teary eyes. He reached over to the climate controllers on the dash. She watched him as he reached for the A/C button. Her eyes opened wide.</w:t>
      </w:r>
    </w:p>
    <w:p>
      <w:pPr>
        <w:pStyle w:val="Normal"/>
        <w:ind w:firstLine="720"/>
        <w:rPr/>
      </w:pPr>
      <w:r>
        <w:rPr/>
        <w:t>“</w:t>
      </w:r>
      <w:r>
        <w:rPr/>
        <w:t>Mmmnooo!” She managed to say before he hit the button. In seconds the air cooled rapidly and as it blew over her breasts. Ann was immediately overwhelmed with titillation.</w:t>
      </w:r>
    </w:p>
    <w:p>
      <w:pPr>
        <w:pStyle w:val="Normal"/>
        <w:ind w:firstLine="720"/>
        <w:rPr/>
      </w:pPr>
      <w:r>
        <w:rPr/>
        <w:t>“</w:t>
      </w:r>
      <w:r>
        <w:rPr/>
        <w:t xml:space="preserve">Mmmm!” She cried out with her thumb deep in her mouth. Her breasts abruptly reacted prickling up with goose bumps that made her nipples crinkle up so hard she began to orgasm. Her clit swelled to its limits making her pussy saturate the skirt beneath her. She lost her breath completely for almost a minute as the cool air caressed her breasts making her convulse. When her body was forced to breathe she gasped for air through her nose as another orgasm over took her. </w:t>
      </w:r>
    </w:p>
    <w:p>
      <w:pPr>
        <w:pStyle w:val="Normal"/>
        <w:ind w:firstLine="720"/>
        <w:rPr/>
      </w:pPr>
      <w:r>
        <w:rPr/>
        <w:t>Billy turned the air up. She cried out over and over again with her thumb in her mouth. Ann felt her body wracked by another and another orgasm till she lost track of time. She didn’t know how long it lasted, where one orgasm ended and the next one began as the continuous airflow was so tantalizing against her enormously responsive breasts that her sexual stimulation was kept at it’s peak. She started seeing colors with her eyes closed and the sounds of her cries faded away.</w:t>
      </w:r>
    </w:p>
    <w:p>
      <w:pPr>
        <w:pStyle w:val="Normal"/>
        <w:ind w:firstLine="720"/>
        <w:rPr/>
      </w:pPr>
      <w:r>
        <w:rPr/>
        <w:t>“</w:t>
      </w:r>
      <w:r>
        <w:rPr/>
        <w:t xml:space="preserve">I wish you would wake up.” Ann heard Billy say and her eyes sprung open. She panicked a moment and then looked down at her naked breasts to see they were much smaller, though still so large they hung down to her belly button and protruded out over her thighs. They were so full that her arms were behind the outer edges of them and cleavage began at the bottom of her neck. </w:t>
      </w:r>
    </w:p>
    <w:p>
      <w:pPr>
        <w:pStyle w:val="Normal"/>
        <w:ind w:firstLine="720"/>
        <w:rPr/>
      </w:pPr>
      <w:r>
        <w:rPr/>
        <w:t xml:space="preserve">She was still wearing the top and she immediately pulled each side back over her nipples but instantly regretted it. Her nipples were still so extremely sensitive that the meer touch of the fabric was enough to take her breath away and almost orgasm. </w:t>
      </w:r>
    </w:p>
    <w:p>
      <w:pPr>
        <w:pStyle w:val="Normal"/>
        <w:ind w:firstLine="720"/>
        <w:rPr/>
      </w:pPr>
      <w:r>
        <w:rPr/>
        <w:t>“</w:t>
      </w:r>
      <w:r>
        <w:rPr/>
        <w:t>OH!” She gasped as she lifted the shirt away from her nipples and carefully dropped it on the sides. Her nipples were red and felt sore as they calmed slightly. Ann was shocked to see they were an inch and a half long and stayed hard even without anything touching them. The car was warm, but the heat wasn’t blowing on her and Ann took a few deep breaths.</w:t>
      </w:r>
    </w:p>
    <w:p>
      <w:pPr>
        <w:pStyle w:val="Normal"/>
        <w:ind w:firstLine="720"/>
        <w:rPr/>
      </w:pPr>
      <w:r>
        <w:rPr/>
        <w:t xml:space="preserve">She sighed in relief and looked around. Again noting that she was still just as tiny, but wasn’t sucking her thumb. Her chest had drops of sweat all over it and she could feel how hot she was as sweat rolled down her forehead. She felt physically exhausted. </w:t>
      </w:r>
    </w:p>
    <w:p>
      <w:pPr>
        <w:pStyle w:val="Normal"/>
        <w:ind w:firstLine="720"/>
        <w:rPr/>
      </w:pPr>
      <w:r>
        <w:rPr/>
        <w:t>She looked at Billy who was looking her over. Ann’s self-consciousness made her very uneasy yet turned on. She had never been topless in front of anyone, especially with obscenely huge breasts. He was staring openly and Ann didn’t dare try and cover herself for fear her touch would send her into another orgasmic cycle.  She just turned her shoulders slightly to try and hide her enormous breasts in vain. She made an attempt at distracting Billy from looking at her.</w:t>
      </w:r>
    </w:p>
    <w:p>
      <w:pPr>
        <w:pStyle w:val="Normal"/>
        <w:ind w:firstLine="720"/>
        <w:rPr/>
      </w:pPr>
      <w:r>
        <w:rPr/>
        <w:t>“</w:t>
      </w:r>
      <w:r>
        <w:rPr/>
        <w:t>What happened?” She said in a high breathy voice, cursing herself inside that she could not hide her passion. It was obvious Billy knew his gaze turned her on and that she couldn’t stop him.</w:t>
      </w:r>
    </w:p>
    <w:p>
      <w:pPr>
        <w:pStyle w:val="Normal"/>
        <w:ind w:firstLine="720"/>
        <w:rPr/>
      </w:pPr>
      <w:r>
        <w:rPr/>
        <w:t>“</w:t>
      </w:r>
      <w:r>
        <w:rPr/>
        <w:t>You passed out, but still came over and over. I don’t think it would have stopped if I hadn’t wished it so I made a few changes.” He said and smiled with a cruel look.</w:t>
      </w:r>
    </w:p>
    <w:p>
      <w:pPr>
        <w:pStyle w:val="Normal"/>
        <w:ind w:firstLine="720"/>
        <w:rPr/>
      </w:pPr>
      <w:r>
        <w:rPr/>
        <w:t>“</w:t>
      </w:r>
      <w:r>
        <w:rPr/>
        <w:t>Billy I’m begging you. Please make me normal and let me get dressed… please?” Ann asked in the most pitiful and pleading voice she could. Billy looked away towards the street intently.</w:t>
      </w:r>
    </w:p>
    <w:p>
      <w:pPr>
        <w:pStyle w:val="Normal"/>
        <w:ind w:firstLine="720"/>
        <w:rPr/>
      </w:pPr>
      <w:r>
        <w:rPr/>
        <w:t>“</w:t>
      </w:r>
      <w:r>
        <w:rPr/>
        <w:t>Look Emily…” He began and his phone rang. He gave her a mean look. “If you make a sound I’ll make you a mute… or worse.” He said and answered the phone. Ann tried to think of how she could get away, but right now there seemed no way, not while she was this small.</w:t>
      </w:r>
    </w:p>
    <w:p>
      <w:pPr>
        <w:pStyle w:val="Normal"/>
        <w:ind w:firstLine="720"/>
        <w:rPr/>
      </w:pPr>
      <w:r>
        <w:rPr/>
        <w:t>“</w:t>
      </w:r>
      <w:r>
        <w:rPr/>
        <w:t>Yes sir… Yes sir. I’m on my way.” Billy said and hung up his phone.</w:t>
      </w:r>
    </w:p>
    <w:p>
      <w:pPr>
        <w:pStyle w:val="Normal"/>
        <w:ind w:firstLine="720"/>
        <w:rPr/>
      </w:pPr>
      <w:r>
        <w:rPr/>
        <w:t>“</w:t>
      </w:r>
      <w:r>
        <w:rPr/>
        <w:t>Shoot!” He said and looked at Ann.</w:t>
      </w:r>
    </w:p>
    <w:p>
      <w:pPr>
        <w:pStyle w:val="Normal"/>
        <w:ind w:firstLine="720"/>
        <w:rPr/>
      </w:pPr>
      <w:r>
        <w:rPr/>
        <w:t>“</w:t>
      </w:r>
      <w:r>
        <w:rPr/>
        <w:t>Billy please let me get dressed and make me bigger. This is awful for me.” Ann said.</w:t>
      </w:r>
    </w:p>
    <w:p>
      <w:pPr>
        <w:pStyle w:val="Normal"/>
        <w:ind w:firstLine="720"/>
        <w:rPr/>
      </w:pPr>
      <w:r>
        <w:rPr/>
        <w:t>“</w:t>
      </w:r>
      <w:r>
        <w:rPr/>
        <w:t>If you don’t stop complaining, I’m make you a foot shorter… In fact, I wish that whenever you have an orgasm, you shrink an inch.” He said and chuckled. Ann realized she was dealing with a very sick man when he reached over to the dash and hit the A/C again, turning it up all the way. The blast of cold air hit her chest, making her nipples crinkle up.</w:t>
      </w:r>
    </w:p>
    <w:p>
      <w:pPr>
        <w:pStyle w:val="Normal"/>
        <w:ind w:firstLine="720"/>
        <w:rPr/>
      </w:pPr>
      <w:r>
        <w:rPr/>
        <w:t>“</w:t>
      </w:r>
      <w:r>
        <w:rPr/>
        <w:t>OH!” Ann yelped and squeezed her hands into fists, trying to fight a rising orgasm as a shock swept through her body. She held her breath, but couldn’t stop her body from climaxing.</w:t>
      </w:r>
    </w:p>
    <w:p>
      <w:pPr>
        <w:pStyle w:val="Normal"/>
        <w:ind w:firstLine="720"/>
        <w:rPr/>
      </w:pPr>
      <w:r>
        <w:rPr/>
        <w:t>“</w:t>
      </w:r>
      <w:r>
        <w:rPr/>
        <w:t>Oh! Aha!” She squeaked in her high breathy voice. She tensed all her muscles to keep from shaking as she came hard. Billy turned off the A/C just as Ann started breathing hard and she felt her body tingle as she shrunk an inch.</w:t>
      </w:r>
    </w:p>
    <w:p>
      <w:pPr>
        <w:pStyle w:val="Normal"/>
        <w:ind w:firstLine="720"/>
        <w:rPr/>
      </w:pPr>
      <w:r>
        <w:rPr/>
        <w:t>“</w:t>
      </w:r>
      <w:r>
        <w:rPr/>
        <w:t>I don’t have time for this right now. I have to get back to work. I can’t take you home… I have to do something with you quick.” He said. Ann shook a little as she took deep breaths that made her boobs jiggle enough to keep her nipples very aroused. She noticed Billy was staring at her again and hated the humiliation of being topless coupled with her arousal because of it. After a minute she could think and made a plea.</w:t>
      </w:r>
    </w:p>
    <w:p>
      <w:pPr>
        <w:pStyle w:val="Normal"/>
        <w:ind w:firstLine="720"/>
        <w:rPr/>
      </w:pPr>
      <w:r>
        <w:rPr/>
        <w:t>“</w:t>
      </w:r>
      <w:r>
        <w:rPr/>
        <w:t>Ok Billy… Please let me get dressed though. These clothes were made by the stranger and I can make them change into an outfit I can wear.” Ann said.</w:t>
      </w:r>
    </w:p>
    <w:p>
      <w:pPr>
        <w:pStyle w:val="Normal"/>
        <w:ind w:firstLine="720"/>
        <w:rPr/>
      </w:pPr>
      <w:r>
        <w:rPr/>
        <w:t>“</w:t>
      </w:r>
      <w:r>
        <w:rPr/>
        <w:t>Really? Is that true? You said earlier that I can make your clothes into anything I want to didn’t you?” Billy asked. Ann thought fast.</w:t>
      </w:r>
    </w:p>
    <w:p>
      <w:pPr>
        <w:pStyle w:val="Normal"/>
        <w:ind w:firstLine="720"/>
        <w:rPr/>
      </w:pPr>
      <w:r>
        <w:rPr/>
        <w:t>“</w:t>
      </w:r>
      <w:r>
        <w:rPr/>
        <w:t>No, it doesn’t work that way. I have to toss them and they change.” She said.</w:t>
      </w:r>
    </w:p>
    <w:p>
      <w:pPr>
        <w:pStyle w:val="Normal"/>
        <w:ind w:firstLine="720"/>
        <w:rPr/>
      </w:pPr>
      <w:r>
        <w:rPr/>
        <w:t>“</w:t>
      </w:r>
      <w:r>
        <w:rPr/>
        <w:t>I wish that from now on you tell me the truth and… I wish that you were wearing… a loose mini skirt and a… tight white t-shirt.” He said in a half-kidding voice.</w:t>
      </w:r>
    </w:p>
    <w:p>
      <w:pPr>
        <w:pStyle w:val="Normal"/>
        <w:ind w:firstLine="720"/>
        <w:rPr/>
      </w:pPr>
      <w:r>
        <w:rPr/>
        <w:t>To Ann’s surprise the fabric that lay on her lap and legs in a sudden whoosh of air snugly covered her body in clothes. She yelped in surprise, as did Billy but then her mouth dropped open in shock. The sudden touch of fabric on her breasts and pressure on her nipples made her orgasm so fast she couldn’t even try and stop it.</w:t>
      </w:r>
    </w:p>
    <w:p>
      <w:pPr>
        <w:pStyle w:val="Normal"/>
        <w:ind w:firstLine="720"/>
        <w:rPr/>
      </w:pPr>
      <w:r>
        <w:rPr/>
        <w:t>“</w:t>
      </w:r>
      <w:r>
        <w:rPr/>
        <w:t>Oooh!” She yelled as she convulsed. It seemed to pass quickly as another orgasm wracked her. Her whole body shook and she arched her back increasing the pressure in her shirt.</w:t>
      </w:r>
    </w:p>
    <w:p>
      <w:pPr>
        <w:pStyle w:val="Normal"/>
        <w:ind w:firstLine="720"/>
        <w:rPr/>
      </w:pPr>
      <w:r>
        <w:rPr/>
        <w:t>“</w:t>
      </w:r>
      <w:r>
        <w:rPr/>
        <w:t>Wow! I wish that only those clothes didn’t make you orgasm!” He said quickly as the second orgasm subsided and Ann sat back in the seat catching her breath. She looked around and saw she had shrunk two more inches.</w:t>
      </w:r>
    </w:p>
    <w:p>
      <w:pPr>
        <w:pStyle w:val="Normal"/>
        <w:ind w:firstLine="720"/>
        <w:rPr/>
      </w:pPr>
      <w:r>
        <w:rPr/>
        <w:t>“</w:t>
      </w:r>
      <w:r>
        <w:rPr/>
        <w:t>This is unbelievably cool. I had wished that if you put anything on your tits you would orgasm. But this is even better. Now you have to dress however I say.” Billy said shaking his head, looking down at Ann. Then he laughed.</w:t>
      </w:r>
    </w:p>
    <w:p>
      <w:pPr>
        <w:pStyle w:val="Normal"/>
        <w:ind w:firstLine="720"/>
        <w:rPr/>
      </w:pPr>
      <w:r>
        <w:rPr/>
        <w:t>“</w:t>
      </w:r>
      <w:r>
        <w:rPr/>
        <w:t>I wish your shirt said, “Your wish is my command” in matching red letters.” Billy said chuckling.  Ann shook her head to subdue her arousal and found her body was much calmer now that she was dressed. She looked at her outfit. To her chagrin Billy’s request was written across her bust, stretching slightly across the peaks of her chest. She was indeed wearing a tight white t-shirt and to her surprise she could feel a bra was holding her breasts. She could see the lines it made under her shirt. Then she could feel that she was wearing panties and saw a red skirt on her hip. It was quite short, in fact she could feel her ass against the seat just beneath her wet panties.</w:t>
      </w:r>
    </w:p>
    <w:p>
      <w:pPr>
        <w:pStyle w:val="Normal"/>
        <w:ind w:firstLine="720"/>
        <w:rPr/>
      </w:pPr>
      <w:r>
        <w:rPr/>
        <w:t>“</w:t>
      </w:r>
      <w:r>
        <w:rPr/>
        <w:t>I wish your clothes automatically adjusted their size depending on your size.” Billy said thoughtfully and the bra and shirt tightened.</w:t>
      </w:r>
    </w:p>
    <w:p>
      <w:pPr>
        <w:pStyle w:val="Normal"/>
        <w:ind w:firstLine="720"/>
        <w:rPr/>
      </w:pPr>
      <w:r>
        <w:rPr/>
        <w:t>“</w:t>
      </w:r>
      <w:r>
        <w:rPr/>
        <w:t>Oh.” Ann squeaked as her clothes held her bosom more tightly because her chest must have shrunk in proportion to her body. Her breasts were up higher because of the bra and pulled in closer to her body.</w:t>
      </w:r>
    </w:p>
    <w:p>
      <w:pPr>
        <w:pStyle w:val="Normal"/>
        <w:ind w:firstLine="720"/>
        <w:rPr/>
      </w:pPr>
      <w:r>
        <w:rPr/>
        <w:t>“</w:t>
      </w:r>
      <w:r>
        <w:rPr/>
        <w:t>This is just unbelievable.” Billy said shaking his head again. Ann looked up at him towering over her. She remembered the stranger had made her five feet tall, but now that Billy had shrunk her, she must be only three foot three inches.</w:t>
      </w:r>
    </w:p>
    <w:p>
      <w:pPr>
        <w:pStyle w:val="Normal"/>
        <w:ind w:firstLine="720"/>
        <w:rPr/>
      </w:pPr>
      <w:r>
        <w:rPr/>
        <w:t>“</w:t>
      </w:r>
      <w:r>
        <w:rPr/>
        <w:t>Oh my god.” She said quietly as she realized it. “I’m so small.”</w:t>
      </w:r>
    </w:p>
    <w:p>
      <w:pPr>
        <w:pStyle w:val="Normal"/>
        <w:ind w:firstLine="720"/>
        <w:rPr/>
      </w:pPr>
      <w:r>
        <w:rPr/>
        <w:t>“</w:t>
      </w:r>
      <w:r>
        <w:rPr/>
        <w:t>Shoot!” Billy said looking at his watch. “I don’t have a choice, I have to get back to work. I’m going to have to hide you somewhere on the way till I’m done. Oh! Yes! I have a great idea.” He said. He put the car in drive and pulled off. Ann watched buildings going by the window and was tremendously relieved to be dressed, though she noticed that she didn’t have any shoes. She grabbed the handle on the door and pulled herself forward. The act made her nipples pop up as her boobs shook. It wasn’t overwhelming, but she started breathing a little heavier and saw her nipples were very long and thick. She looked at the floor and there were no shoes.</w:t>
      </w:r>
    </w:p>
    <w:p>
      <w:pPr>
        <w:pStyle w:val="Normal"/>
        <w:ind w:firstLine="720"/>
        <w:rPr/>
      </w:pPr>
      <w:r>
        <w:rPr/>
        <w:t>“</w:t>
      </w:r>
      <w:r>
        <w:rPr/>
        <w:t>Your sandals somehow merged with your clothes, I saw them. It was wild.” Billy said. “Good god this is so weird. I can’t believe this is happening.” Ann almost responded but held back.</w:t>
      </w:r>
    </w:p>
    <w:p>
      <w:pPr>
        <w:pStyle w:val="Normal"/>
        <w:ind w:firstLine="720"/>
        <w:rPr/>
      </w:pPr>
      <w:r>
        <w:rPr/>
        <w:t>“</w:t>
      </w:r>
      <w:r>
        <w:rPr/>
        <w:t>What are you going to do with me?” She asked almost not wanting to know.</w:t>
      </w:r>
    </w:p>
    <w:p>
      <w:pPr>
        <w:pStyle w:val="Normal"/>
        <w:ind w:firstLine="720"/>
        <w:rPr/>
      </w:pPr>
      <w:r>
        <w:rPr/>
        <w:t>“</w:t>
      </w:r>
      <w:r>
        <w:rPr/>
        <w:t>Take you to a special place. You’ll see.” Billy said cryptically and kept driving.</w:t>
      </w:r>
    </w:p>
    <w:p>
      <w:pPr>
        <w:pStyle w:val="Normal"/>
        <w:ind w:firstLine="720"/>
        <w:rPr/>
      </w:pPr>
      <w:r>
        <w:rPr/>
        <w:t>After fifteen minutes he stopped the car and got out. Ann could see trees outside the window. Billy opened the door and she saw they were next to some woods. A cool breeze blew in making her nipples extend.</w:t>
      </w:r>
    </w:p>
    <w:p>
      <w:pPr>
        <w:pStyle w:val="Normal"/>
        <w:ind w:firstLine="720"/>
        <w:rPr/>
      </w:pPr>
      <w:r>
        <w:rPr/>
        <w:t>“</w:t>
      </w:r>
      <w:r>
        <w:rPr/>
        <w:t>C’mon” Billy said. “Hurry up, I’m late.”</w:t>
      </w:r>
    </w:p>
    <w:p>
      <w:pPr>
        <w:pStyle w:val="Normal"/>
        <w:ind w:firstLine="720"/>
        <w:rPr/>
      </w:pPr>
      <w:r>
        <w:rPr/>
        <w:t>Ann slowly climbed out of the car facing forward. As she slipped off the edge of the seat to the ground her skirt few up and her boobs bounced hard.</w:t>
      </w:r>
    </w:p>
    <w:p>
      <w:pPr>
        <w:pStyle w:val="Normal"/>
        <w:ind w:firstLine="720"/>
        <w:rPr/>
      </w:pPr>
      <w:r>
        <w:rPr/>
        <w:t>“</w:t>
      </w:r>
      <w:r>
        <w:rPr/>
        <w:t>Oh!” She squeaked. She stepped timidly away from the car on a small dirt road that was still wet from rain. Everything was gigantic. Billy grabbed the handcuffs and shut the door. Ann was beside herself with amazement at how tiny she was.</w:t>
      </w:r>
    </w:p>
    <w:p>
      <w:pPr>
        <w:pStyle w:val="Normal"/>
        <w:ind w:firstLine="720"/>
        <w:rPr/>
      </w:pPr>
      <w:r>
        <w:rPr/>
        <w:t>“</w:t>
      </w:r>
      <w:r>
        <w:rPr/>
        <w:t>I know a spot nobody ever goes. I used to hang out here when I was a kid.” He said and pointed to a well-hidden path into the woods. “Go on.”</w:t>
      </w:r>
    </w:p>
    <w:p>
      <w:pPr>
        <w:pStyle w:val="Normal"/>
        <w:ind w:firstLine="720"/>
        <w:rPr/>
      </w:pPr>
      <w:r>
        <w:rPr/>
        <w:t>Ann started walking down it as a slight chill made her shiver and aroused. The wet dirt stuck to her feet and the grass felt cool. Being so small she went very slowly. She was careful where she stepped because of her bare feet. Her boobs were very hard to walk with. She had to stick her butt out further to keep upright with her immense bosom dictating her every movement. It reacted with every move she made and if she didn’t adjust to it’s sway, she would loose her balance easily. This was all very bothersome as her nipples got hard from walking and turned her on, making her pussy lightly moist.</w:t>
      </w:r>
    </w:p>
    <w:p>
      <w:pPr>
        <w:pStyle w:val="Normal"/>
        <w:ind w:firstLine="720"/>
        <w:rPr/>
      </w:pPr>
      <w:r>
        <w:rPr/>
        <w:t>When they were twenty feet in Billy grabbed her tiny arm. She felt his huge hand take her and lead her into the woods, pulling her faster. Ann was getting very scared and aroused, breathing harder.</w:t>
      </w:r>
    </w:p>
    <w:p>
      <w:pPr>
        <w:pStyle w:val="Normal"/>
        <w:ind w:firstLine="720"/>
        <w:rPr/>
      </w:pPr>
      <w:r>
        <w:rPr/>
        <w:t>“</w:t>
      </w:r>
      <w:r>
        <w:rPr/>
        <w:t>Ok. I’m going to leave you here for a while till I’m done with work. Hopefully I won’t be fired. My boss didn’t sound too pissed. The cops are looking for you now.” He said reaching down with the cuffs.</w:t>
      </w:r>
    </w:p>
    <w:p>
      <w:pPr>
        <w:pStyle w:val="Normal"/>
        <w:ind w:firstLine="720"/>
        <w:rPr/>
      </w:pPr>
      <w:r>
        <w:rPr/>
        <w:t>“</w:t>
      </w:r>
      <w:r>
        <w:rPr/>
        <w:t xml:space="preserve">Oh god. These won’t fit you right now. Hmm.” He said scratching his chin. </w:t>
      </w:r>
    </w:p>
    <w:p>
      <w:pPr>
        <w:pStyle w:val="Normal"/>
        <w:ind w:firstLine="720"/>
        <w:rPr/>
      </w:pPr>
      <w:r>
        <w:rPr/>
        <w:t>“</w:t>
      </w:r>
      <w:r>
        <w:rPr/>
        <w:t>Looks like you get your wish. I wish you were… five feet tall again.” He said. Ann was surprised and very relieved as her clothes and body started growing, but to her disdain her boobs grew in proportion. When she was five feet tall she felt better as the trees, bushes and Billy looked more manageable. However she realized her breasts were truly gigantic. Much bigger than they had been before Billy had found her. They still hung down almost to her belly button and stuck out incredibly. She couldn’t move her arms without touching them.</w:t>
      </w:r>
    </w:p>
    <w:p>
      <w:pPr>
        <w:pStyle w:val="Normal"/>
        <w:ind w:firstLine="720"/>
        <w:rPr/>
      </w:pPr>
      <w:r>
        <w:rPr/>
        <w:t>“</w:t>
      </w:r>
      <w:r>
        <w:rPr/>
        <w:t>Here this is perfect.” He said and pointed to a tree. “Go stand in front of that tree.” Ann did what he said without a word.</w:t>
      </w:r>
    </w:p>
    <w:p>
      <w:pPr>
        <w:pStyle w:val="Normal"/>
        <w:ind w:firstLine="720"/>
        <w:rPr/>
      </w:pPr>
      <w:r>
        <w:rPr/>
        <w:t>“</w:t>
      </w:r>
      <w:r>
        <w:rPr/>
        <w:t>Lift your arms up… higher.” Billy commanded and she watched him handcuff one wrist, put the cuffs over a small branch that grew high upwards and cuff her other hand. Ann had to hold her hands a few inches above her head to keep from pulling on the cuffs.</w:t>
      </w:r>
    </w:p>
    <w:p>
      <w:pPr>
        <w:pStyle w:val="Normal"/>
        <w:ind w:firstLine="720"/>
        <w:rPr/>
      </w:pPr>
      <w:r>
        <w:rPr/>
        <w:t>“</w:t>
      </w:r>
      <w:r>
        <w:rPr/>
        <w:t>What are you doing? You’re not going to just leave me here?” She said and heard her voice was still high but a lot lower than when she was a foot and a half shorter.</w:t>
      </w:r>
    </w:p>
    <w:p>
      <w:pPr>
        <w:pStyle w:val="Normal"/>
        <w:ind w:firstLine="720"/>
        <w:rPr/>
      </w:pPr>
      <w:r>
        <w:rPr/>
        <w:t>“</w:t>
      </w:r>
      <w:r>
        <w:rPr/>
        <w:t>I have to little Emily. I’ll be back in a few hours though, don’t you worry.” Billy said in a mocking fatherly tone.</w:t>
      </w:r>
    </w:p>
    <w:p>
      <w:pPr>
        <w:pStyle w:val="Normal"/>
        <w:ind w:firstLine="720"/>
        <w:rPr/>
      </w:pPr>
      <w:r>
        <w:rPr/>
        <w:t>“</w:t>
      </w:r>
      <w:r>
        <w:rPr/>
        <w:t>What if someone finds me?” She asked, actually worried about the possibility despite being well out of sight of the path in the middle of the woods. She regretted saying it right away though. Someone else might help her.</w:t>
      </w:r>
    </w:p>
    <w:p>
      <w:pPr>
        <w:pStyle w:val="Normal"/>
        <w:ind w:firstLine="720"/>
        <w:rPr/>
      </w:pPr>
      <w:r>
        <w:rPr/>
        <w:t>“</w:t>
      </w:r>
      <w:r>
        <w:rPr/>
        <w:t>Good point. I wish your voice was very soft.” He said. “I wish you would yell help as loud as you can.”</w:t>
      </w:r>
    </w:p>
    <w:p>
      <w:pPr>
        <w:pStyle w:val="Normal"/>
        <w:ind w:firstLine="720"/>
        <w:rPr/>
      </w:pPr>
      <w:r>
        <w:rPr/>
        <w:t>“</w:t>
      </w:r>
      <w:r>
        <w:rPr/>
        <w:t>Heeelp!” Ann screamed, but it came out in a very breathy quiet voice.</w:t>
      </w:r>
    </w:p>
    <w:p>
      <w:pPr>
        <w:pStyle w:val="Normal"/>
        <w:ind w:firstLine="720"/>
        <w:rPr/>
      </w:pPr>
      <w:r>
        <w:rPr/>
        <w:t>“</w:t>
      </w:r>
      <w:r>
        <w:rPr/>
        <w:t>Perfect.” Billy said smiling. He took a step back and looked at her. Ann felt her nipples perk up as her embarrassment rose.</w:t>
      </w:r>
    </w:p>
    <w:p>
      <w:pPr>
        <w:pStyle w:val="Normal"/>
        <w:ind w:firstLine="720"/>
        <w:rPr/>
      </w:pPr>
      <w:r>
        <w:rPr/>
        <w:t>“</w:t>
      </w:r>
      <w:r>
        <w:rPr/>
        <w:t>Very nice. I like that you get turned on when you’re embarrassed, it’s fun to see your nipples get hard. See ya soon.” He said and started walking away. Ann became frightened. As much as she wanted to get away from Billy she was terrified of being helplessly handcuffed in the middle of the woods. Even squirrels made her nervous.</w:t>
      </w:r>
    </w:p>
    <w:p>
      <w:pPr>
        <w:pStyle w:val="Normal"/>
        <w:ind w:firstLine="720"/>
        <w:rPr/>
      </w:pPr>
      <w:r>
        <w:rPr/>
        <w:t>“</w:t>
      </w:r>
      <w:r>
        <w:rPr/>
        <w:t>No… wait! Don’t leave me here!” She yelled in a quiet breathy voice. Billy turned around and looked at her.</w:t>
      </w:r>
    </w:p>
    <w:p>
      <w:pPr>
        <w:pStyle w:val="Normal"/>
        <w:ind w:firstLine="720"/>
        <w:rPr/>
      </w:pPr>
      <w:r>
        <w:rPr/>
        <w:t>“</w:t>
      </w:r>
      <w:r>
        <w:rPr/>
        <w:t>Why not?” He asked and smiled coolly.</w:t>
      </w:r>
    </w:p>
    <w:p>
      <w:pPr>
        <w:pStyle w:val="Normal"/>
        <w:ind w:firstLine="720"/>
        <w:rPr/>
      </w:pPr>
      <w:r>
        <w:rPr/>
        <w:t>“</w:t>
      </w:r>
      <w:r>
        <w:rPr/>
        <w:t>Because… it’s getting dark… I’m cold.” She said knowing it would be at least a few hours before the sun set, but she did have a slight chill that was irritatingly tantalizing. He looked at Ann a moment and then crossed his arms and scratched his chin as if in thought.</w:t>
      </w:r>
    </w:p>
    <w:p>
      <w:pPr>
        <w:pStyle w:val="Normal"/>
        <w:ind w:firstLine="720"/>
        <w:rPr/>
      </w:pPr>
      <w:r>
        <w:rPr/>
        <w:t>“</w:t>
      </w:r>
      <w:r>
        <w:rPr/>
        <w:t>You know what would make this scene picture perfect?” He asked but Ann didn’t answer.</w:t>
      </w:r>
    </w:p>
    <w:p>
      <w:pPr>
        <w:pStyle w:val="Normal"/>
        <w:ind w:firstLine="720"/>
        <w:rPr/>
      </w:pPr>
      <w:r>
        <w:rPr/>
        <w:t>“</w:t>
      </w:r>
      <w:r>
        <w:rPr/>
        <w:t>I wish you weren’t wearing any underwear.” He said. Ann opened her eyes wide as her bra and panties in a puff of air disappeared. She felt the cool air rush around her warm moist pussy and ass while her breasts dropped a couple inches and bounced.</w:t>
      </w:r>
    </w:p>
    <w:p>
      <w:pPr>
        <w:pStyle w:val="Normal"/>
        <w:ind w:firstLine="720"/>
        <w:rPr/>
      </w:pPr>
      <w:r>
        <w:rPr/>
        <w:t>“</w:t>
      </w:r>
      <w:r>
        <w:rPr/>
        <w:t>Oh! Oh god!” She exclaimed from the shock that emanated from her hard nipples and the tickle of cool air on her bottom. Ann started breathing heavily seeing Billy stare at her so coolly. She felt even more vulnerable.</w:t>
      </w:r>
    </w:p>
    <w:p>
      <w:pPr>
        <w:pStyle w:val="Normal"/>
        <w:ind w:firstLine="720"/>
        <w:rPr/>
      </w:pPr>
      <w:r>
        <w:rPr/>
        <w:t>“</w:t>
      </w:r>
      <w:r>
        <w:rPr/>
        <w:t>To top it off, I wish your shirt was short enough that lifting your arms made your tits hang out the bottom a couple inches.” He said. Ann again was beside herself. She looked down and could see her nipples standing up rock hard at three inches. She felt the fabric of the shirt quickly shrink up her belly to her breasts and then up another inch till the cool air touched the round bottoms of her breasts and she knew they were exposed. The feeling and thought just made her more aroused and she moaned quietly in a high voice and found herself speechless.</w:t>
      </w:r>
    </w:p>
    <w:p>
      <w:pPr>
        <w:pStyle w:val="Normal"/>
        <w:ind w:firstLine="720"/>
        <w:rPr/>
      </w:pPr>
      <w:r>
        <w:rPr/>
        <w:t>“</w:t>
      </w:r>
      <w:r>
        <w:rPr/>
        <w:t>Wow... I’ll be back soon.” Billy said obviously admiring his handy work a few more seconds before he turned and started jogging through the woods.</w:t>
      </w:r>
    </w:p>
    <w:p>
      <w:pPr>
        <w:pStyle w:val="Normal"/>
        <w:ind w:firstLine="720"/>
        <w:rPr/>
      </w:pPr>
      <w:r>
        <w:rPr/>
        <w:t>Ann stood there, her hands cuffed above her head, looking down at her enormous chest. After a few minutes her body calmed down and she could think better. She looked up at the branch for some way of getting the handcuffs off it, but realized that even if she climbed the tree it was too high and thin for her to get to the top of it and free herself. She looked around and found she was pretty well hidden from all sides.</w:t>
      </w:r>
    </w:p>
    <w:p>
      <w:pPr>
        <w:pStyle w:val="Normal"/>
        <w:ind w:firstLine="720"/>
        <w:rPr/>
      </w:pPr>
      <w:r>
        <w:rPr/>
        <w:t>“</w:t>
      </w:r>
      <w:r>
        <w:rPr/>
        <w:t>I have to think. There must be some way of getting out of here.” She said to herself. “This may be my only chance.” She stood there for half an hour trying to think of something but was at a loss. She considered trying to find a stick or something to bang on the tree to make a little noise, but given the way she was dressed, no underwear, in a miniskirt and her boobs hanging out the bottom of her small shirt, she reasoned it might be better not to be found.</w:t>
      </w:r>
    </w:p>
    <w:p>
      <w:pPr>
        <w:pStyle w:val="Normal"/>
        <w:ind w:firstLine="720"/>
        <w:rPr/>
      </w:pPr>
      <w:r>
        <w:rPr/>
        <w:t>A sudden strong breeze blew across the tops of the trees. Ann looked up and watched the young leaves pull the branches to sway. The sky was looking darker again and Ann figured it might rain some more. The breeze seemed to be picking up when it suddenly swept down from the tops of the trees.</w:t>
      </w:r>
    </w:p>
    <w:p>
      <w:pPr>
        <w:pStyle w:val="Normal"/>
        <w:ind w:firstLine="720"/>
        <w:rPr/>
      </w:pPr>
      <w:r>
        <w:rPr/>
        <w:t>Ann gasped in shock when the wind hit her. It blew her skirt up; the cool air across her pussy jolted her. Her clit swelled as she was swept up in the feeling of the air against her wet, naked, hairless pussy. As it touched the bottoms of her breasts her nipples reacted instantly and Ann was covered in goose bumps.</w:t>
      </w:r>
    </w:p>
    <w:p>
      <w:pPr>
        <w:pStyle w:val="Normal"/>
        <w:ind w:firstLine="720"/>
        <w:rPr/>
      </w:pPr>
      <w:r>
        <w:rPr/>
        <w:t>“</w:t>
      </w:r>
      <w:r>
        <w:rPr/>
        <w:t>Ooooh! Mm. Mmmmm!” She cooed and moaned lifting her head and then dropping it as her body was brought quickly to edge of orgasm. The breeze slowed to a light touch keeping her from reaching her climax. It continued to blow. Ann waited for it to stop, but after several minutes she realized it was continuing to affect her. Ann was helpless as the light wind kept her too aroused to think. She felt her pussy getting very moist as she continued to be stimulated and it didn’t let up. Ann tried to calm but couldn’t. She took deep breaths, but found herself squeaking and moaning.</w:t>
      </w:r>
    </w:p>
    <w:p>
      <w:pPr>
        <w:pStyle w:val="Normal"/>
        <w:ind w:firstLine="720"/>
        <w:rPr/>
      </w:pPr>
      <w:r>
        <w:rPr/>
        <w:t>“</w:t>
      </w:r>
      <w:r>
        <w:rPr/>
        <w:t>Oh my god.” She said as she shivered and blinked. The wind continued and started blowing harder above her. Ann tried to pull her hands free, but they were held tight. The breeze blew up her skirt again easily lifting it to a height of exposure.</w:t>
      </w:r>
    </w:p>
    <w:p>
      <w:pPr>
        <w:pStyle w:val="Normal"/>
        <w:ind w:firstLine="720"/>
        <w:rPr/>
      </w:pPr>
      <w:r>
        <w:rPr/>
        <w:t>“</w:t>
      </w:r>
      <w:r>
        <w:rPr/>
        <w:t>Mmm!” Ann moaned biting her lip and gasped for air. Her skirt fell and Ann felt a couple drops of her juices run down her inner thighs.</w:t>
      </w:r>
    </w:p>
    <w:p>
      <w:pPr>
        <w:pStyle w:val="Normal"/>
        <w:ind w:firstLine="720"/>
        <w:rPr/>
      </w:pPr>
      <w:r>
        <w:rPr/>
        <w:t>“</w:t>
      </w:r>
      <w:r>
        <w:rPr/>
        <w:t>Oooh God. Oh god.” She whimpered helplessly. Her knees were getting weak. She leaned back against the tree for support. The light breeze continued and her eyes rolled back in her head her shivers shaking her immense boobs. Ann couldn’t control her feelings at all.</w:t>
      </w:r>
    </w:p>
    <w:p>
      <w:pPr>
        <w:pStyle w:val="Normal"/>
        <w:ind w:firstLine="720"/>
        <w:rPr/>
      </w:pPr>
      <w:r>
        <w:rPr/>
        <w:t>After ten minutes Ann felt like she was loosing her mind. She could barely stand it as she shivered constantly. Her nipples were rock hard and her clit swollen producing so much moisture drops of her juices were running down her calves. She was so hot she was sweating. Yet the touch of the wind was only enough to keep her terribly stimulated. Dizzy Ann fell forward and the tug on her wrists made her step to catch her weight. Her boobs shook and she fell back again against the tree, moaning.</w:t>
      </w:r>
    </w:p>
    <w:p>
      <w:pPr>
        <w:pStyle w:val="Normal"/>
        <w:ind w:firstLine="720"/>
        <w:rPr/>
      </w:pPr>
      <w:r>
        <w:rPr/>
        <w:t>The wind slowly calmed till it stopped and Ann gradually felt her strength and mind return. She opened her eyes to see the sky was still cloudy. She wasn’t sure how long she had been at the mercy of the wind as she had lost the will to fight early on. She was breathing more normally and she had stopped sweating, but her pussy was still producing moisture and her nipples hard.</w:t>
      </w:r>
    </w:p>
    <w:p>
      <w:pPr>
        <w:pStyle w:val="Normal"/>
        <w:ind w:firstLine="720"/>
        <w:rPr/>
      </w:pPr>
      <w:r>
        <w:rPr/>
        <w:t>“</w:t>
      </w:r>
      <w:r>
        <w:rPr/>
        <w:t>That was incredible.” She said breathlessly to herself without meaning to.</w:t>
      </w:r>
    </w:p>
    <w:p>
      <w:pPr>
        <w:pStyle w:val="Normal"/>
        <w:ind w:firstLine="720"/>
        <w:rPr/>
      </w:pPr>
      <w:r>
        <w:rPr/>
        <w:t>“</w:t>
      </w:r>
      <w:r>
        <w:rPr/>
        <w:t>Darn it! God I didn’t mean that.” She said annoyed. Then Ann heard a drop. She instantly knew it was a drop of rain on the ground. She looked up. The sky was looking pretty menacing. Ann became nervous. After her last experience with rain and given her sensitivity, she was definitely worried.</w:t>
      </w:r>
    </w:p>
    <w:p>
      <w:pPr>
        <w:pStyle w:val="Normal"/>
        <w:ind w:firstLine="720"/>
        <w:rPr/>
      </w:pPr>
      <w:r>
        <w:rPr/>
        <w:t>“</w:t>
      </w:r>
      <w:r>
        <w:rPr/>
        <w:t>Oh god, please don’t rain. Please don’t rain.” She said to herself over and over but was slowly answered by the increasing pitter-patter of little raindrops. She backed against the tree. The rough bark on her ass was a little arousing, but she did her best to ignore it and kept close as the rain started falling steadily.</w:t>
      </w:r>
    </w:p>
    <w:p>
      <w:pPr>
        <w:pStyle w:val="Normal"/>
        <w:ind w:firstLine="720"/>
        <w:rPr/>
      </w:pPr>
      <w:r>
        <w:rPr/>
        <w:t>She was there for ten minutes before she felt the first drop hit her hand. She gasped just frightened and pressed harder against the tree. The anticipation was awful. She kept praying she was close enough to the tree that she wouldn’t get rained on, but slowly the rain was getting thicker. The wind was beginning to blow in the trees again. Ann closed her eyes and prayed more intensely.</w:t>
      </w:r>
    </w:p>
    <w:p>
      <w:pPr>
        <w:pStyle w:val="Normal"/>
        <w:ind w:firstLine="720"/>
        <w:rPr/>
      </w:pPr>
      <w:r>
        <w:rPr/>
        <w:t>When a drop finally hit the top of her breast Ann jumped and opened her eyes. She felt the cool touch of the little drop settle in the fabric and touch her skin. She felt it’s gentle stimulation, but it wasn’t too bad. She pressed further against the tree. Thunder rolled through the woods from far off making her hair stand up.</w:t>
      </w:r>
    </w:p>
    <w:p>
      <w:pPr>
        <w:pStyle w:val="Normal"/>
        <w:ind w:firstLine="720"/>
        <w:rPr/>
      </w:pPr>
      <w:r>
        <w:rPr/>
        <w:t>Another drop hit her chest and couple more hit her elbow. Ann bit her lip and tried to keep calm. The drops near her increased and started hitting her breasts and arms a few every minute. Ann could feel her temperature rising. The cool drops touching her sensitive breasts, made her start to shiver.</w:t>
      </w:r>
    </w:p>
    <w:p>
      <w:pPr>
        <w:pStyle w:val="Normal"/>
        <w:ind w:firstLine="720"/>
        <w:rPr/>
      </w:pPr>
      <w:r>
        <w:rPr/>
        <w:t>“</w:t>
      </w:r>
      <w:r>
        <w:rPr/>
        <w:t>Oh god, please help me.” She said. The drops increased. Ann found herself shivering and soon the cool rain was dropping on her shirt regularly making her moan.</w:t>
      </w:r>
    </w:p>
    <w:p>
      <w:pPr>
        <w:pStyle w:val="Normal"/>
        <w:ind w:firstLine="720"/>
        <w:rPr/>
      </w:pPr>
      <w:r>
        <w:rPr/>
        <w:t>“</w:t>
      </w:r>
      <w:r>
        <w:rPr/>
        <w:t>Ah!” She squeaked when a large drop hit her left breast sending a little shock through her.</w:t>
      </w:r>
    </w:p>
    <w:p>
      <w:pPr>
        <w:pStyle w:val="Normal"/>
        <w:ind w:firstLine="720"/>
        <w:rPr/>
      </w:pPr>
      <w:r>
        <w:rPr/>
        <w:t>“</w:t>
      </w:r>
      <w:r>
        <w:rPr/>
        <w:t>Oh no… here we go.” She said breathlessly. She tried, but couldn’t stop her arousal as it increased steadily. Ann was terrified as the drops soaked into her shirt, making her spasm. Her nipples were already rock hard, her clit swollen, her pussy dripping wet and goose bumps all over.</w:t>
      </w:r>
    </w:p>
    <w:p>
      <w:pPr>
        <w:pStyle w:val="Normal"/>
        <w:rPr/>
      </w:pPr>
      <w:r>
        <w:rPr/>
        <w:tab/>
        <w:t>The wind started picking up and she could feel it against her wet inner thighs and pussy. She moaned louder and her knees gave out a second, she had to lean on the tree again, but her breasts were more exposed to the elements and the cold drops started falling on them. Ann’s eyes went wide and she lost her breath as her body climaxed fast.</w:t>
      </w:r>
    </w:p>
    <w:p>
      <w:pPr>
        <w:pStyle w:val="Normal"/>
        <w:rPr/>
      </w:pPr>
      <w:r>
        <w:rPr/>
        <w:tab/>
        <w:t>“OH! Aha!” She cried out as her breath returned and the orgasm subsided, but within a minute the cold drops of rain fell harder on her immense chest and she was brought to the verge of another orgasm.</w:t>
      </w:r>
    </w:p>
    <w:p>
      <w:pPr>
        <w:pStyle w:val="Normal"/>
        <w:rPr/>
      </w:pPr>
      <w:r>
        <w:rPr/>
        <w:tab/>
        <w:t>“Stop!” She yelled in her breathy voice to the rain as it pelted her and she suddenly climaxed again. She cried out in ecstasy, amazed at how incredible the feeling was of being touched by the cool rain. She felt completely helpless. Her body was covered in goose bumps and juice was running down her legs as another orgasm wracked her. Her clit was swollen to the maximum, as were her nipples. She shook all over and dropped hanging from her handcuffs, lacking the strength to hold herself up anymore. Ann wasn’t able to calm her breathing and was feeling faint. She knew she wouldn’t be awake much longer as the rain fell on her and as soon as the last orgasm subsided another overcame her. She saw stars and everything went black.</w:t>
      </w:r>
    </w:p>
    <w:p>
      <w:pPr>
        <w:pStyle w:val="Normal"/>
        <w:rPr/>
      </w:pPr>
      <w:r>
        <w:rPr/>
        <w:tab/>
        <w:t>Ann felt something uncomfortable against her back. She shifted slightly and took a deep breath, feeling a little chilly. Ann blinked her eyes and saw the grass in front of her. Her hair was in her eyes, so she combed it back with her fingers. It was all wet. The light was diffuse and she realized she was lying on her side feeling the cold ground against her left breast. She pushed herself up to the side of her hip and gasped.</w:t>
      </w:r>
    </w:p>
    <w:p>
      <w:pPr>
        <w:pStyle w:val="Normal"/>
        <w:rPr/>
      </w:pPr>
      <w:r>
        <w:rPr/>
        <w:tab/>
        <w:t>She looked up at the tree next to her and it loomed gigantic. Fright went up her spine as she realized she had shrunk considerably. Disoriented she looked around. She was lying on the ground in front of the tree she had been handcuffed to. It had stopped raining. Her clothes were dirty and soaking wet. Her body pretty aroused, but she could think. The handcuffs were sitting on the ground in front of her and Ann suddenly remembered a wish Billy had made.</w:t>
      </w:r>
    </w:p>
    <w:p>
      <w:pPr>
        <w:pStyle w:val="Normal"/>
        <w:rPr/>
      </w:pPr>
      <w:r>
        <w:rPr/>
        <w:tab/>
      </w:r>
      <w:r>
        <w:rPr>
          <w:i/>
        </w:rPr>
        <w:t>“I wish that whenever you have an orgasm, you shrink an inch.”</w:t>
      </w:r>
    </w:p>
    <w:p>
      <w:pPr>
        <w:pStyle w:val="Normal"/>
        <w:rPr/>
      </w:pPr>
      <w:r>
        <w:rPr/>
        <w:tab/>
        <w:t>“Oh my god!” She said, hearing her voice had gotten much higher. “I shrunk so small I fell out of my handcuffs.” Ann slowly stood up. Her breasts were really aroused by the wet shirt and just that movement made her shiver and feel an orgasm coming.</w:t>
      </w:r>
    </w:p>
    <w:p>
      <w:pPr>
        <w:pStyle w:val="Normal"/>
        <w:rPr/>
      </w:pPr>
      <w:r>
        <w:rPr/>
        <w:tab/>
        <w:t>“Oh no. I better control myself.” She said. When she stood up she realized she had probably shrunk a foot or so. She definitely wasn’t as small as when she was in the car. She looked up at the sky; it was still cloudy and still a little threatening, but there was no wind. She then realized that she had lost consciousness and had been completely at the mercy of the rain. She shuddered to think what might have happened if the rain and wind had kept up.</w:t>
      </w:r>
    </w:p>
    <w:p>
      <w:pPr>
        <w:pStyle w:val="Normal"/>
        <w:rPr/>
      </w:pPr>
      <w:r>
        <w:rPr/>
        <w:tab/>
        <w:t>“Oh my god. I might have shrunk smaller… a lot smaller.” She said. “I better get out of here.” Ann checked her clothes. Her shirt was a little dirty on the side of her breast where she had laid. But the worst thing was it was transparent, showing every detail of her breasts as if she were wearing nothing. It was barely long enough to cover her breasts and consequently hung out at the crest of her chest away from her slim tummy. She pulled it down very carefully and realized it hung just past the bottoms of her breasts barely covering them. She looked at her behind and the skirt, although loose, was so short it just barely hid her ass, sticking to her like a second skin and leaving nothing to the imagination.</w:t>
      </w:r>
    </w:p>
    <w:p>
      <w:pPr>
        <w:pStyle w:val="Normal"/>
        <w:rPr/>
      </w:pPr>
      <w:r>
        <w:rPr/>
        <w:tab/>
        <w:t>“I can’t go anywhere like this.” She said. “I’ll have to change as soon as I get some distance from here.” She combed her hair off her face again and started walking slowly toward the path keeping her eyes and ears alert to any sign of human activity. She was chilled being wet, which only served to keep her nipples hard and clit swollen. She had to walk slowly so as not to stimulate herself or loose balance. After just a couple minutes she had to stop. She was clumsy with her huge chest and it kept swaying and jiggling turning her on. Her pussy was already warm and slick, so her thighs easily rubbed her clit. Ann leaned on a tree and took some deep breaths.</w:t>
      </w:r>
    </w:p>
    <w:p>
      <w:pPr>
        <w:pStyle w:val="Normal"/>
        <w:rPr/>
      </w:pPr>
      <w:r>
        <w:rPr/>
        <w:tab/>
        <w:t>“I have to get into some better dry clothes.” She said to herself realizing that when she changed her wet outfit earlier, it became dry. She saw a secluded place between some thick bushes and went to it. She was short enough that she didn’t have to duck down to be hidden. Nervously and very slowly she pulled her tight shirt away from her breasts and lifted it off her body. The cool air was even more tantalizing as she had warmed the fabric some so she stood there and shivered for a little while till her nipples calmed enough for her to take off her skirt. Again the cool air against her naked ass and pussy made her shiver. She was covered in goose bumps, but as long as she moved slowly it didn’t make her orgasm. She held her clothes together and tossed them to the ground in front of her. Ann stared unable to comprehend as they landed in a pile, in the same condition. She carefully bent down so as not to brush her breasts on her knees and picked up her clothes, tossing them again.</w:t>
      </w:r>
    </w:p>
    <w:p>
      <w:pPr>
        <w:pStyle w:val="Normal"/>
        <w:rPr/>
      </w:pPr>
      <w:r>
        <w:rPr/>
        <w:tab/>
        <w:t>“Oh god no!” She exclaimed when they remained the same. She tried to think what could be wrong as she tried it again and nothing happened. Then she began to wonder.</w:t>
      </w:r>
    </w:p>
    <w:p>
      <w:pPr>
        <w:pStyle w:val="Normal"/>
        <w:rPr/>
      </w:pPr>
      <w:r>
        <w:rPr/>
        <w:tab/>
        <w:t>“Could it be that I lost something? No.” She knew it was all of her clothes but then she thought about the fact that Billy had wished her clothes that way. She didn’t know if that was enough to make them like that permanently so she couldn’t change them. Then she remembered that he had wished that these were the only clothes that wouldn’t make her orgasm.</w:t>
      </w:r>
    </w:p>
    <w:p>
      <w:pPr>
        <w:pStyle w:val="Normal"/>
        <w:rPr/>
      </w:pPr>
      <w:r>
        <w:rPr/>
        <w:tab/>
        <w:t>“This is terrible. I can’t dress like this.” She said to herself. She tried a couple more times to make them change, but nothing happened. She was getting cold and more and more aroused, so she finally gave up in favor of getting dressed again and squeezed her clothes out. She put her skirt on and it had cooled some so the touch was intense on her ass. She slowly tried to put the shirt on, sliding her arms through, careful not to shake her enormous breasts too much. As she slowly pulled it down her breasts it’s coldness was too much. She began to shiver and she felt an orgasm building.</w:t>
      </w:r>
    </w:p>
    <w:p>
      <w:pPr>
        <w:pStyle w:val="Normal"/>
        <w:rPr/>
      </w:pPr>
      <w:r>
        <w:rPr/>
        <w:tab/>
        <w:t>“Mmm.” She moaned and pulled it back up. She decided to wait till it warmed up against her skin, leaving it near her neck. She waited a couple minutes and as she was about to try and pull it down she heard the wind blow above her. She ignored it for a second when she suddenly heard drops of water falling she didn’t have time to move before a bunch of big cold drops fell on her naked breasts.</w:t>
      </w:r>
    </w:p>
    <w:p>
      <w:pPr>
        <w:pStyle w:val="Normal"/>
        <w:rPr/>
      </w:pPr>
      <w:r>
        <w:rPr/>
        <w:tab/>
        <w:t xml:space="preserve">Ann lost her breath and her knees buckled. She fell to her side, her huge breasts hitting the ground and climaxed so hard and fast she saw stars. She didn’t even have time to recover as the drops continued pelting her making her orgasm again even harder. She lost her breath and with a titanic effort managed to keep from fainting. Shaking she fought to get up and was barely able to stand. She leaned on a big tree feeing her warm juices drip down her legs. The quick breeze had gone as quick as it came, so the leaves stopped moving and dropping water on her. Ann gasped for air for almost a minute. She could tell she had shrunk a whole two more inches. </w:t>
      </w:r>
    </w:p>
    <w:p>
      <w:pPr>
        <w:pStyle w:val="Normal"/>
        <w:ind w:firstLine="720"/>
        <w:rPr/>
      </w:pPr>
      <w:r>
        <w:rPr/>
        <w:t>After a few minutes she could think again and carefully, slowly pulled her shirt down over her boobs. She went so slow it took several more minutes. The whole time she was scared another wind may come or it may start raining. When she was finally covered she slowly felt relief as her boobs warmed some. Her clothes were still soaked, but warmed her body enough that she could walk again. Then she noticed that her shirt was clean. The act of tossing it had somehow removed the dirt that was on it.</w:t>
      </w:r>
    </w:p>
    <w:p>
      <w:pPr>
        <w:pStyle w:val="Normal"/>
        <w:ind w:firstLine="720"/>
        <w:rPr/>
      </w:pPr>
      <w:r>
        <w:rPr/>
        <w:t>Ann started again in the direction of the path. She focused very intently on how she walked to try and keep her breasts from shaking too much, but there was little she could do. They swayed and jiggled with each step and she had to hold her arms back and stuck her butt out to keep her balance. Unfortunately this increased the pressure of the tight shirt on her hard nipples. After a while she needed to stop so that she wouldn’t get too aroused. Her pussy was producing enough moisture to keep her wet and her inner thighs slickly touching her clit.</w:t>
      </w:r>
    </w:p>
    <w:p>
      <w:pPr>
        <w:pStyle w:val="Normal"/>
        <w:ind w:firstLine="720"/>
        <w:rPr/>
      </w:pPr>
      <w:r>
        <w:rPr/>
        <w:t xml:space="preserve">She looked around nervously. She was sure she should have found the path by then. She wondered if she had missed it. It was pretty well hidden and being distracted by her feelings and careful and alert walking, she might have. She looked back, but had no intention of going in that direction. The last thing she wanted to have happen was to run into Billy. </w:t>
      </w:r>
    </w:p>
    <w:p>
      <w:pPr>
        <w:pStyle w:val="Normal"/>
        <w:ind w:firstLine="720"/>
        <w:rPr/>
      </w:pPr>
      <w:r>
        <w:rPr/>
        <w:t>Ann kept walking slowly in the cool wet dirt and grass, mindful of her feet till she noticed it was getting colder and darker. She stopped to calm down and realized the sun was setting behind the clouds. She checked herself over. The heat of her body had dried her clothes some, so her skirt was hanging loose from her behind. She saw it hung far from her legs due to the unusually bulbous shape of her ass cheeks, much like her shirt was doing, only her skirt moved with every step.</w:t>
      </w:r>
    </w:p>
    <w:p>
      <w:pPr>
        <w:pStyle w:val="Normal"/>
        <w:ind w:firstLine="720"/>
        <w:rPr/>
      </w:pPr>
      <w:r>
        <w:rPr/>
        <w:t>“</w:t>
      </w:r>
      <w:r>
        <w:rPr/>
        <w:t>This is too much. I have to find a way out of these woods.” She said to herself and started walking again. The woods were getting thicker and she had to be careful not to touch anything with her boobs. It was very difficult though and slowed her down considerably, which made her less aroused, but also made her nervous. She desperately wanted to find a way out of the woods and it was getting darker.</w:t>
      </w:r>
    </w:p>
    <w:p>
      <w:pPr>
        <w:pStyle w:val="Normal"/>
        <w:ind w:firstLine="720"/>
        <w:rPr/>
      </w:pPr>
      <w:r>
        <w:rPr/>
        <w:t>It was getting harder to see and strange noises made her stop constantly and look unable to find their source. It was getting cooler, but her clothes had dried mostly, helping her keep warm enough that she wasn’t getting overtly aroused by it. However, after a short time that began to change. She heard a light breeze begin to blow. Drops of water fell around her randomly. A few hit her head and then her chest, making her yelp. Then the breeze seemed to be reaching the ground. It began to occasionally play across her breasts or under skirt, making her shiver and moan and have to stop to keep from getting too terribly turned on.</w:t>
      </w:r>
    </w:p>
    <w:p>
      <w:pPr>
        <w:pStyle w:val="Normal"/>
        <w:ind w:firstLine="720"/>
        <w:rPr/>
      </w:pPr>
      <w:r>
        <w:rPr/>
        <w:t>Ann was getting more clumsy the more turned on she was. She found her breasts brushing sticks or leaves, making her almost orgasm. Her pussy was dripping wet as the light breezes continued to tantalize her hairless skin. Then she heard a loud pop sound near her. She froze in her tracks and looked around. It was already too dark to see more than five feet. She became terrified despite her overt arousal.</w:t>
      </w:r>
    </w:p>
    <w:p>
      <w:pPr>
        <w:pStyle w:val="Normal"/>
        <w:ind w:firstLine="720"/>
        <w:rPr/>
      </w:pPr>
      <w:r>
        <w:rPr/>
        <w:t>“</w:t>
      </w:r>
      <w:r>
        <w:rPr/>
        <w:t>Crack!” She heard a branch break.</w:t>
      </w:r>
    </w:p>
    <w:p>
      <w:pPr>
        <w:pStyle w:val="Normal"/>
        <w:ind w:firstLine="720"/>
        <w:rPr/>
      </w:pPr>
      <w:r>
        <w:rPr/>
        <w:t>“</w:t>
      </w:r>
      <w:r>
        <w:rPr/>
        <w:t>Ahh!” She tried to scream, but it came out quietly. Her instincts took over and she started running. After just a couple steps her immense breasts swung out of control, pulling her sideways she tried to catch herself but they were too heavy. She almost fell, but kept her legs as she went with them. Then her foot slipped on the grass and she fell forward fast. She hit the ground breast first. They softly saved her head, but when her nipples slammed into the ground she climaxed so fast and hard she saw a blinding light and her whole body stiffened and she screamed before she lost conscious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9:10:00Z</dcterms:created>
  <dc:creator>Cosmo</dc:creator>
  <dc:description/>
  <dc:language>en-US</dc:language>
  <cp:lastModifiedBy>Cosmo</cp:lastModifiedBy>
  <dcterms:modified xsi:type="dcterms:W3CDTF">2005-04-15T17:41:00Z</dcterms:modified>
  <cp:revision>22</cp:revision>
  <dc:subject/>
  <dc:title>Part 5</dc:title>
</cp:coreProperties>
</file>